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огласно факсограммы из ЦСЖТ № ДД-82 от 13.02.2023 года вносится изменения факсограмме из ЦСЖТ № ДД-76 от 09.02.2023 г. и телеграмме из Ташкента № 464 от 09.02.2023 г.</w:t>
      </w:r>
    </w:p>
    <w:p>
      <w:pPr>
        <w:pStyle w:val="Normal"/>
        <w:ind w:firstLine="708"/>
        <w:jc w:val="both"/>
        <w:rPr/>
      </w:pPr>
      <w:r>
        <w:rPr/>
        <w:t>Вагонопоток со станций АО "УТЙ" (кроме Кунградского РЖУ), Таджикской, Кыргызской и Туркменской ж. д. назначением на станции Западно-Сибирской ж. д. (ЕСР 843304-844608) направлять через пункт перехода Локоть эксп. на Рубцовск и в обратном направлении в связи с географическим тяготением участка.</w:t>
      </w:r>
    </w:p>
    <w:p>
      <w:pPr>
        <w:pStyle w:val="Normal"/>
        <w:ind w:firstLine="708"/>
        <w:jc w:val="both"/>
        <w:rPr/>
      </w:pPr>
      <w:r>
        <w:rPr/>
        <w:t>Ознакомьте причастных, установите контроль за исполнением.</w:t>
      </w:r>
    </w:p>
    <w:p>
      <w:pPr>
        <w:pStyle w:val="Normal"/>
        <w:ind w:firstLine="708"/>
        <w:jc w:val="both"/>
        <w:rPr/>
      </w:pPr>
      <w:r>
        <w:rPr/>
        <w:t>РЖУН Ташкент ознакомить с данной телеграммой станции РЖУ Ташк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 Д Газ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ДПФ Исматулл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4-98-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1:07:00Z</dcterms:created>
  <dc:creator>Sema</dc:creator>
  <dc:description/>
  <cp:keywords/>
  <dc:language>en-US</dc:language>
  <cp:lastModifiedBy>Sema</cp:lastModifiedBy>
  <dcterms:modified xsi:type="dcterms:W3CDTF">2023-02-18T11:18:00Z</dcterms:modified>
  <cp:revision>5</cp:revision>
  <dc:subject/>
  <dc:title>Факсограмма Дирекции Совета по железнодорожному транспорту государств-участников</dc:title>
</cp:coreProperties>
</file>